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éhabilitation du château d'eau du domaine universitaire de Pessac</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388955968"/>
      <w:bookmarkStart w:id="2" w:name="__Fieldmark__0_138895596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388955968"/>
      <w:bookmarkStart w:id="4" w:name="__Fieldmark__1_1388955968"/>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du présent marché</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a Décomposition du Prix Global et Forfaitaire (DPGF)</w:t>
      </w:r>
    </w:p>
    <w:p>
      <w:pPr>
        <w:pStyle w:val="Normal"/>
        <w:tabs>
          <w:tab w:val="clear" w:pos="567"/>
          <w:tab w:val="left" w:pos="851" w:leader="none"/>
        </w:tabs>
        <w:jc w:val="both"/>
        <w:rPr>
          <w:rFonts w:cs="Arial"/>
          <w:color w:val="000000"/>
        </w:rPr>
      </w:pPr>
      <w:r>
        <w:rPr>
          <w:rFonts w:cs="Arial"/>
          <w:color w:val="000000"/>
        </w:rPr>
        <w:t>- Le cadre de réponses techniques;</w:t>
      </w:r>
    </w:p>
    <w:p>
      <w:pPr>
        <w:pStyle w:val="Normal"/>
        <w:tabs>
          <w:tab w:val="clear" w:pos="567"/>
          <w:tab w:val="left" w:pos="851" w:leader="none"/>
        </w:tabs>
        <w:jc w:val="both"/>
        <w:rPr>
          <w:rFonts w:cs="Arial"/>
          <w:lang w:val="fr-BE"/>
        </w:rPr>
      </w:pPr>
      <w:r>
        <w:rPr>
          <w:rFonts w:cs="Arial"/>
          <w:lang w:val="fr-BE"/>
        </w:rPr>
        <w:t>- La coupe réservoir CE</w:t>
      </w:r>
    </w:p>
    <w:p>
      <w:pPr>
        <w:pStyle w:val="Normal"/>
        <w:tabs>
          <w:tab w:val="clear" w:pos="567"/>
          <w:tab w:val="left" w:pos="851" w:leader="none"/>
        </w:tabs>
        <w:jc w:val="both"/>
        <w:rPr>
          <w:rFonts w:cs="Arial"/>
          <w:lang w:val="fr-BE"/>
        </w:rPr>
      </w:pPr>
      <w:r>
        <w:rPr>
          <w:rFonts w:cs="Arial"/>
          <w:lang w:val="fr-BE"/>
        </w:rPr>
        <w:t>- La coupe toiture réservoir</w:t>
      </w:r>
    </w:p>
    <w:p>
      <w:pPr>
        <w:pStyle w:val="Normal"/>
        <w:tabs>
          <w:tab w:val="clear" w:pos="567"/>
          <w:tab w:val="left" w:pos="851" w:leader="none"/>
        </w:tabs>
        <w:jc w:val="both"/>
        <w:rPr>
          <w:rFonts w:cs="Arial"/>
          <w:lang w:val="fr-BE"/>
        </w:rPr>
      </w:pPr>
      <w:r>
        <w:rPr>
          <w:rFonts w:cs="Arial"/>
          <w:lang w:val="fr-BE"/>
        </w:rPr>
        <w:t>- Les mesures complémentaires</w:t>
      </w:r>
    </w:p>
    <w:p>
      <w:pPr>
        <w:pStyle w:val="Normal"/>
        <w:tabs>
          <w:tab w:val="clear" w:pos="567"/>
          <w:tab w:val="left" w:pos="851" w:leader="none"/>
        </w:tabs>
        <w:jc w:val="both"/>
        <w:rPr>
          <w:rFonts w:cs="Arial"/>
          <w:lang w:val="fr-BE"/>
        </w:rPr>
      </w:pPr>
      <w:r>
        <w:rPr>
          <w:rFonts w:cs="Arial"/>
          <w:lang w:val="fr-BE"/>
        </w:rPr>
        <w:t>- Le plan travaux</w:t>
      </w:r>
    </w:p>
    <w:p>
      <w:pPr>
        <w:pStyle w:val="Normal"/>
        <w:tabs>
          <w:tab w:val="clear" w:pos="567"/>
          <w:tab w:val="left" w:pos="851" w:leader="none"/>
        </w:tabs>
        <w:jc w:val="both"/>
        <w:rPr>
          <w:rFonts w:cs="Arial"/>
          <w:lang w:val="fr-BE"/>
        </w:rPr>
      </w:pPr>
      <w:r>
        <w:rPr>
          <w:rFonts w:cs="Arial"/>
          <w:lang w:val="fr-BE"/>
        </w:rPr>
        <w:t>- Le rapport CEBTP SBX3.L.0013</w:t>
      </w:r>
    </w:p>
    <w:p>
      <w:pPr>
        <w:pStyle w:val="Normal"/>
        <w:tabs>
          <w:tab w:val="clear" w:pos="567"/>
          <w:tab w:val="left" w:pos="851" w:leader="none"/>
        </w:tabs>
        <w:jc w:val="both"/>
        <w:rPr>
          <w:rFonts w:cs="Arial"/>
          <w:lang w:val="fr-BE"/>
        </w:rPr>
      </w:pPr>
      <w:r>
        <w:rPr>
          <w:rFonts w:cs="Arial"/>
          <w:lang w:val="fr-BE"/>
        </w:rPr>
        <w:t>- Le rapport CEBTP SBX3.L.0013-56</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388955968"/>
      <w:bookmarkStart w:id="8" w:name="__Fieldmark__2_1388955968"/>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388955968"/>
      <w:bookmarkStart w:id="10" w:name="__Fieldmark__3_1388955968"/>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388955968"/>
      <w:bookmarkStart w:id="12" w:name="__Fieldmark__4_1388955968"/>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388955968"/>
      <w:bookmarkStart w:id="14" w:name="__Fieldmark__5_1388955968"/>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388955968"/>
      <w:bookmarkStart w:id="16" w:name="__Fieldmark__6_1388955968"/>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388955968"/>
      <w:bookmarkStart w:id="18" w:name="__Fieldmark__7_1388955968"/>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388955968"/>
      <w:bookmarkStart w:id="20" w:name="__Fieldmark__8_1388955968"/>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388955968"/>
      <w:bookmarkStart w:id="22" w:name="__Fieldmark__9_1388955968"/>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388955968"/>
      <w:bookmarkStart w:id="24" w:name="__Fieldmark__10_1388955968"/>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388955968"/>
      <w:bookmarkStart w:id="26" w:name="__Fieldmark__11_1388955968"/>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388955968"/>
      <w:bookmarkStart w:id="28" w:name="__Fieldmark__12_1388955968"/>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388955968"/>
      <w:bookmarkStart w:id="30" w:name="__Fieldmark__13_1388955968"/>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388955968"/>
      <w:bookmarkStart w:id="32" w:name="__Fieldmark__14_1388955968"/>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e marché est conclu pour une durée de 12 mois.</w:t>
      </w:r>
    </w:p>
    <w:p>
      <w:pPr>
        <w:pStyle w:val="Normal"/>
        <w:rPr>
          <w:highlight w:val="blue"/>
        </w:rPr>
      </w:pPr>
      <w:r>
        <w:rPr>
          <w:highlight w:val="blue"/>
        </w:rPr>
      </w:r>
    </w:p>
    <w:p>
      <w:pPr>
        <w:pStyle w:val="Normal"/>
        <w:rPr>
          <w:highlight w:val="blue"/>
        </w:rPr>
      </w:pPr>
      <w:r>
        <w:rPr>
          <w:szCs w:val="22"/>
        </w:rPr>
        <w:t>La durée du marché commence à courir à partir de la notification.</w:t>
        <w:br/>
        <w:br/>
      </w:r>
      <w:r>
        <w:rPr>
          <w:szCs w:val="22"/>
          <w:u w:val="single"/>
        </w:rPr>
        <w:t>Période de préparation :</w:t>
      </w:r>
      <w:r>
        <w:rPr>
          <w:szCs w:val="22"/>
        </w:rPr>
        <w:br/>
        <w:t>Une période de préparation de 2 mois est prévue.</w:t>
      </w:r>
    </w:p>
    <w:p>
      <w:pPr>
        <w:pStyle w:val="Normal"/>
        <w:rPr>
          <w:highlight w:val="blue"/>
        </w:rPr>
      </w:pPr>
      <w:r>
        <w:rPr>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388955968"/>
      <w:bookmarkStart w:id="34" w:name="__Fieldmark__15_1388955968"/>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388955968"/>
      <w:bookmarkStart w:id="36" w:name="__Fieldmark__16_1388955968"/>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388955968"/>
      <w:bookmarkStart w:id="38" w:name="__Fieldmark__17_1388955968"/>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388955968"/>
      <w:bookmarkStart w:id="40" w:name="__Fieldmark__18_1388955968"/>
      <w:bookmarkEnd w:id="40"/>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388955968"/>
      <w:bookmarkStart w:id="42" w:name="__Fieldmark__19_1388955968"/>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388955968"/>
      <w:bookmarkStart w:id="44" w:name="__Fieldmark__20_1388955968"/>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388955968"/>
      <w:bookmarkStart w:id="46" w:name="__Fieldmark__21_1388955968"/>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388955968"/>
      <w:bookmarkStart w:id="48" w:name="__Fieldmark__22_1388955968"/>
      <w:bookmarkEnd w:id="48"/>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388955968"/>
      <w:bookmarkStart w:id="50" w:name="__Fieldmark__23_1388955968"/>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388955968"/>
      <w:bookmarkStart w:id="52" w:name="__Fieldmark__24_1388955968"/>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200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3:00:00Z</dcterms:created>
  <dc:creator>3P</dc:creator>
  <dc:description/>
  <cp:keywords/>
  <dc:language>en-US</dc:language>
  <cp:lastModifiedBy>CHRISTELLE RENAT</cp:lastModifiedBy>
  <cp:lastPrinted>2016-04-08T16:31:00Z</cp:lastPrinted>
  <dcterms:modified xsi:type="dcterms:W3CDTF">2025-11-18T10:15:00Z</dcterms:modified>
  <cp:revision>4</cp:revision>
  <dc:subject/>
  <dc:title>_Modèle recommandé : le service peut l’adapter le cas échéant_DC1_</dc:title>
</cp:coreProperties>
</file>